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177480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365924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13928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716774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69307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827988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986584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55335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625328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0396851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529208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616203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9481212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84228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31640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540179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33080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584288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698874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938574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26804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84686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38260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017227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4547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6561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