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40705457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92307948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4203737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45004062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80999115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73786028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19602590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39814691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44409787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4874770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2203679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31678245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94065644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4888222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66993129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6143977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95199185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80369018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32131649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12558652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40835508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38921425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40334280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00339991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11638583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153490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