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4620786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3663184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2713255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2912966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424861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2558178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7128128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9317542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9836781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5292542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3643161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7460986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3605895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8345827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8162569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4667809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0825361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522319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8561522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973133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0754549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7270071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1895495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5940857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5367798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2026244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1452275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823125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6619517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0235275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4681399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9106864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6185569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903266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9003995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0014472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4060812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6333447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1387311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0083284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8910717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1787635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7013024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2381612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