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9685806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9640673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1816866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6975967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4236004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5747720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5248401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5831078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3433322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4899507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4943939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9109301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8871305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1250137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2242527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0444515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8053951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6142300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382633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3695524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45631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1706072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6672915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3586791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745478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5253712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1749052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0459438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0008795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2359111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6906735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9778310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8664364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2940909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4842417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4889355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9863889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2572596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9100404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306044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4516023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9186750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3957807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605632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3155689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4652628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1209483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6297908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7675876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4718686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3194656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0293334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6683597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5620138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1637170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0211284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