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007481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781909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256929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33121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805125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325861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42057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54575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418963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564845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757875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553389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066031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074109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181934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524234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3016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427364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97655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092931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229836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609063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973665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905203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625410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193734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7152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635195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17962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02158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58231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59085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288424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873968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628577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68313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592533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98046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428405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714816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656468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530888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237685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61994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029179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235259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401850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45986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9931635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3210999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4213988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3711894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4167400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5408097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336083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705114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