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418521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04544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705235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025961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1726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94720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820444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67859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445663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641302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84948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411525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809239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