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33120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437324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559587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105295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279758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87100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4904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49330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073374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95763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55040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093920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29715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383352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848358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139515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50621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918480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21933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91243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6845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33965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16459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7703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71433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2175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