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8388974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38460446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05535139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9230328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66097025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09991555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02517200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4798600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71343308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1192200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58267363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8456508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31034110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7538098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72111253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2542664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34377498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98923323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50592839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33114994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41127883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8889663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1183654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7539604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9655410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050928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