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9297847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9258592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89049213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55758446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35100005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38449191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17179724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33096533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57880415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69919620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381921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01656552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31231799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6884824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79397064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63184219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70096378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62033811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4784324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11091603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140837917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95046203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31791772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2486400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118420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75394578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