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217202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2667211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8261491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9122526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5321461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1466122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454854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608528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2509826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959862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431879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5292981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4138265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0665743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328000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27871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6226347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2765037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9922509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258763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3149580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9653254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27059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96052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1247204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678184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