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2676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33430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7547523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0994702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235154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99062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9563855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3978769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649142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5370631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9471491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235635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702802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41405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880931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4974168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9069719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113383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37318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0506925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7133357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150260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913847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66844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135753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276116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