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075048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036287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3689901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550459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614980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3328456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79361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5075074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7362040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807912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947471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42348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847742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732178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863068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249007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10988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305651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4467892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607923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843137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952858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947190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093628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520580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144151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