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1117109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4753873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1297565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782666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248950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1735864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8668716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7441869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7797728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5904481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063143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6136717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4291666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4028316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7032592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9128256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8511793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9524007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4572939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6027743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0810483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134169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0240542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1832611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5357979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286256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