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45917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79275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059833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5072704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6203775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9265171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258813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5421056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023487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730223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58947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97648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860658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1094012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334170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809782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227380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392670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090337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48621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241043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653997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07185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8681626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333956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47635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