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471759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834696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808651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82295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08447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620226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828077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05654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8058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3438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909791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911914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891058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13200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261217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439030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693499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6899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59929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48256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91261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237959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306934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64356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9224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006741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22904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6837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663374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774601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79512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81821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177211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84243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387155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079271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62574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882592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10632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10852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223245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148400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546509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61737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007031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4212397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733288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86677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34151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438945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97022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448375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2751242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80154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391042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441393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27723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