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496868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69089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417312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191520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282608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28252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47034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32361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5590094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664955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214021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872713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735589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1536362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17814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056979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60024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23526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838104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309100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070046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68170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73612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92279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512269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04747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