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2490978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7631618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060107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5282761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2536812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2788994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059367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4984379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5613200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3101879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1671851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479838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0613207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2538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31322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942327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169524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6873438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5855398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0014375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770812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2660436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4128448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9755128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5707671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764591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