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14589888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5349100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2753070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0935313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12137885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0966744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3055418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2789621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9201723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629249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8496049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9950611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3237887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9074994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6022442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6317873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5026812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9745996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2648368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7733886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3747824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1098659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7534059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6205445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1478301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752618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