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59746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556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93432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52626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98961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40523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76780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09669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876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94404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52796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328904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45327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52062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163129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15020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69140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08387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96191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31511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67438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857388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66786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22600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32834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330510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58158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64091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65135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51888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99497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54813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33223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41225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24343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90013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86084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93554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828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49659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39344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64732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7079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95524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