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7376963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5150484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2392027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6967272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8732192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4174839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7663361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2174777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5992150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6199397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4708509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810920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29280426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6747116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2861858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1420807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9858682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9294527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3224973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9479769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807712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514154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7686596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59134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2033779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52118525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2444950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95996177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7905102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63549259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817588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3724462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0975450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0365658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0580734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475347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6914837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9619678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003280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7210347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4492941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5972605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7224586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6633154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55371132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83821918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46218378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82875234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146853577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496477722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37218956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888648993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030242754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67112418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50124217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64646405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