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80109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94244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00621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05528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03276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1774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46382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30214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9532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96669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10564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24232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38775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1966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87484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8968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9982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5658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95883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08991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42562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3673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39918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563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97387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53239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43926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95973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19718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78309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62218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47130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81464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6159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98243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04825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59453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57158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87175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89785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38044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36730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12085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86436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29840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80698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24553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53756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41462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11253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505457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57613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784055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32397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634589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020318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