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784685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62807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101730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17426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98148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08786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289818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04865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666409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7352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37925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41762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85644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