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405780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723603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986503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0254198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501981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789583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913608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3408273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307619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1684812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3337019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153874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2709748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3446619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1162605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156914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31776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57985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6242458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3218185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6042982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1015055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614200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4442868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3028395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129849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