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6410913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330585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6524335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6232382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5149713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2037846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4626472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7396094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6638371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1809257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0199153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8130885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9057471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8351096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3437093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8320616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8116719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3373319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4650796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5017567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1261113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6540036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5139013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9897862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72308138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586334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