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4642397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0354360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2713087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8210279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5714635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5354726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0300776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6113203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2794065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8964396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3434232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605791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2857044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648822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0455537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8217121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3437448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917389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9551847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2252412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6993246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8348415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7253836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4047565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2240716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663967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