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444332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46659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515394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448564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69820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03534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68510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1761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924021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27093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71477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21957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026545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17964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75620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255635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82202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09229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43528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3958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64519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455970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941390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06861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31521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63029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