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09639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72111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497189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816159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988269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97393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58208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25324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932368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78061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666843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656571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45193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45850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017301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7388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54760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471696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38368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99837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03736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12839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35984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867371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86107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79946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