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96211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294883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4070289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360046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996305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2642582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237271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8396205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235489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404903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68545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280587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6121549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7150869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1924555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8361526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146914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913138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230633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934130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5871935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7567246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110633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644376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1237120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3310285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