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710842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399523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06621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219369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3154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30180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08424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72537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30442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82424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09672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01566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09469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410539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0049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84273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382391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663210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064130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363355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54811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6650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450274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69308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195814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0008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