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3434915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54676393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42998362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5442713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01156064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06636213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27662614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58930756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8399179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03214776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6558667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5377137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39374316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5965788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05715945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412833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9129282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522000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547179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33083052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7196664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59253460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5925966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1157507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95244560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408073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