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408509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54867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8104141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197261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52986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258560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124170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366196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74015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412569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787298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29822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998092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58900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21542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616990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17560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31850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343815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331946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346954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97620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680386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542938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865859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859927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70436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04140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889947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98833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967521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630224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79917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53988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692853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917599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42533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34662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317820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127721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760640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014725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82185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704239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700072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576856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333377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45322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10898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56808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42233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481952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2910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531739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71128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783618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856320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