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35938061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296799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34826075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93383300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64702275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52924667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70816461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95606400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4615705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41734231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41448579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72085822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39228002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83320540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62639288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41164314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1010170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2256928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59797819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6208367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4238047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99796433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8151934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3184631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35170592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90347445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