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4403383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705734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9112150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6085155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9419105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4799598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330371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7903558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5960349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4104072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5484434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1858223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7556325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261861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5285867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463834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7473690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0415409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6990500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6919565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324148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1195921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4264045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5237306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5292559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045533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