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187226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1269371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3035515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0633949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3088018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7745043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3660773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0542477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462701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726134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879968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511842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988196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606871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678324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0644633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456428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466992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3947167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9456346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2537803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9473434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9279402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734053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755137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564510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