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45884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12240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29647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94189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07885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10108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06850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69938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33141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95332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52739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25157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92378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7277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7331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9509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6496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42415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60436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28077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70115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05784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03054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92864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09772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55222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8544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3582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93486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11190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32714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78022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57934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34209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36727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93635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92188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3484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18660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99820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756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65829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83289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355149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