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14495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7347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599186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286923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698521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126058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85852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743116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141385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055557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23002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959072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030358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518726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011412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497304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964873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215379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622598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332291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4670836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88621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050572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616483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341464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6958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87980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871139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62181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47524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18373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397984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40951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13290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921317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20691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086753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330341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848937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87812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854431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502148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716445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37636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033423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6945275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592493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994796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7962973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3872399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4142643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3805959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5579718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8369117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396200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8370460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