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1809337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2162148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1206608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9402179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6569292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0440825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2327412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4322427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3883933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2746269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5018885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7066179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6503150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8882954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8116364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2526843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8387005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5092509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4040295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3443305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565776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0973233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5949174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8330614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7224126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4867423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3979386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741036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3858209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3554109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6372849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5857383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5874151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9269607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1039640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6745579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7353480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8666665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0373409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9931808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9933440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2815087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3280810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483531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1811666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3983135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0029420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2601024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1152744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3825924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6499009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6315880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7049696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1846469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6828543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4321719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