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152495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42111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49431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02860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69037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73785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744140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410932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901973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813094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87480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35432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923352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