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2235371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689974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6249081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602807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730469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60808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54624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22493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1383120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2000415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181061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39024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1740849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166974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596097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072689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04654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69047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2633320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133497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108610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43895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508958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97835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485636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830410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