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763456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0845554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561859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8406051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2951097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8476775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762029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6793577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4618785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4074166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2673544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7493496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0083730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6444091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025780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426851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7868300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3363306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2292365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8983487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7036599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690924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077365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969390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423324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936505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