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9252260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4798592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82520821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6096929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8929213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4285036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9991311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43335147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5399146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1125082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3936978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1573396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8066483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7266226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8069354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0162691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67327389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8711856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3772389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1690178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2328206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9633552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9701599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5491772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035586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35883684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