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8292381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5623344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8152904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4015557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636817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1931535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96500418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828513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9948394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9139860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9093006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5316618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91744620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87379607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00084039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3400106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5871504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09431750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4819857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31210416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4391926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942844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98328195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4530359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9956768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130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