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90401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78353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4671715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372127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510429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249107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7570782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929725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361661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492292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0299035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4035126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296442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711333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0595135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513885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288360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173174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126360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8264359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0558482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400186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342342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43145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341158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82658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