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575261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226901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83960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784068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797337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320494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93099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1501516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33223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80018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666203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7379949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692104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642723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0377200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1701770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818261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149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65044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378144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44428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60653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365968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31334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72060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151481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