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75264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29500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73023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36702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87086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96451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293599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73757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657350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50304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568980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77067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072769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62793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828353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738591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47609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335219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233040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693770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88069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06799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849947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226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064173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5302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