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40140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4426727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156575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3930599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307881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4637720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2017322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873306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2549053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439586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80223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195202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2317708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5009695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20591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738690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893490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30103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293224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707312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66292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118907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792949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4769350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814554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83103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