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533705151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837505034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722058739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350826172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749138028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337005110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536922128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642313027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946083471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2070760092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293728596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2029005111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81924692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811825796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545352801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244642776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739136073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478292060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632177231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07313189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632265717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959263598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443550155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321602054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2140471375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60622611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85006989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95367883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776294995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567756322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888891572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005629079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583490124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398813147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446878364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861234645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522799818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671377768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467198046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573746341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893487528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257722769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832915840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672994194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747381345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248984601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736943587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995234645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262476421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2127861581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727293542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835504596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980097806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25582751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426844483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512528665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957369290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