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162328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298793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172532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767741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093021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316526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7661117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070511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3228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5792633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284880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8071169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3736286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073945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054434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451157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758096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25512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924704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094132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161886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112308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22450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2084342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0481401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367389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