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7565980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48696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31085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2194556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89821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294706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18485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0495673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901649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296603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978924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904666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92491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878191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68330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185632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4012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31029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606214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86944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774104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83864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677710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55182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80530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545771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