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0362901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2699417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9684545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3836492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6195377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1347410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5997495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2599253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2114398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882461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471944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380018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4826043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0900995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080708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2233957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7118364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2330512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0878431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2045915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8171377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3875610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7217427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2328976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29423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906076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